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6 200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готовление вощины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Ю. Рождественский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623370 Свердловская обл.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Полевский р-н, с. Мраморское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ул. Восточная, д. 7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очитав </w:t>
      </w:r>
      <w:r>
        <w:rPr>
          <w:rFonts w:cs="Arial" w:ascii="Arial" w:hAnsi="Arial"/>
          <w:bCs/>
          <w:i/>
          <w:sz w:val="22"/>
          <w:szCs w:val="22"/>
        </w:rPr>
        <w:t xml:space="preserve">о </w:t>
      </w:r>
      <w:r>
        <w:rPr>
          <w:rFonts w:cs="Arial" w:ascii="Arial" w:hAnsi="Arial"/>
          <w:i/>
          <w:sz w:val="22"/>
          <w:szCs w:val="22"/>
        </w:rPr>
        <w:t>том, как де</w:t>
        <w:softHyphen/>
        <w:t xml:space="preserve">лается </w:t>
      </w:r>
      <w:r>
        <w:rPr>
          <w:rFonts w:cs="Arial" w:ascii="Arial" w:hAnsi="Arial"/>
          <w:bCs/>
          <w:i/>
          <w:sz w:val="22"/>
          <w:szCs w:val="22"/>
        </w:rPr>
        <w:t xml:space="preserve">вощина, </w:t>
      </w:r>
      <w:r>
        <w:rPr>
          <w:rFonts w:cs="Arial" w:ascii="Arial" w:hAnsi="Arial"/>
          <w:i/>
          <w:sz w:val="22"/>
          <w:szCs w:val="22"/>
        </w:rPr>
        <w:t>решил тоже заняться ее про</w:t>
        <w:softHyphen/>
        <w:t>изводством для своих нужд. К тому же рези</w:t>
        <w:softHyphen/>
        <w:t>новые матрицы (матривокс) были мною приобретены довольно давно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67"/>
        <w:rPr/>
      </w:pPr>
      <w:r>
        <w:rPr/>
        <w:t>Поскольку автоклава у меня нет, обезза</w:t>
        <w:softHyphen/>
        <w:t>раживание воска произвожу 5-б-к.ратным кипячением в ванной из нержавейки размером 450 х 300 х 100 мм, где 4 части объема занимает вода, одну часть - воск. Кипячение каждый раз длится не менее получа</w:t>
        <w:softHyphen/>
        <w:t>са. Это не считая темпе</w:t>
        <w:softHyphen/>
        <w:t>ратурной обработки со</w:t>
        <w:softHyphen/>
        <w:t>тов при перетопке. После кипячения воск охлажда</w:t>
        <w:softHyphen/>
        <w:t>ется до полного отверде</w:t>
        <w:softHyphen/>
        <w:t>вания и его нижний слой с посторонними включе</w:t>
        <w:softHyphen/>
        <w:t>ниями удаляется. Соты пчелосемей, в отноше</w:t>
        <w:softHyphen/>
        <w:t>нии заболеваний которых были сомнения, не откладывались для перетопки, а сжигались еще в период лечения пчел. Такие меры предосторожности обеспечивают здоровое состояние пасеки.</w:t>
      </w:r>
    </w:p>
    <w:p>
      <w:pPr>
        <w:pStyle w:val="Normal"/>
        <w:ind w:firstLine="567"/>
        <w:rPr/>
      </w:pPr>
      <w:r>
        <w:rPr/>
        <w:t>Из приспособлений для изготовления вощи</w:t>
        <w:softHyphen/>
        <w:t>ны мне понравилась сво</w:t>
        <w:softHyphen/>
        <w:t>ей простотой формовоч</w:t>
        <w:softHyphen/>
        <w:t>ная доска, предложенная И. Куклиным в «ПР» № 9, 2004 г. для получения восковых блинов, а для их опрессования - пресс, которым пользу</w:t>
        <w:softHyphen/>
        <w:t>ется пермский пчеловод С. Кривошей. Но в обоих случаях я внес некоторые изменения в эти приспо</w:t>
        <w:softHyphen/>
        <w:t>собления, казалось бы, мелкие, однако, на мой взгляд, облегчающие ра</w:t>
        <w:softHyphen/>
        <w:t>боту, а отдельные - улуч</w:t>
        <w:softHyphen/>
        <w:t>шающие качество вощи</w:t>
        <w:softHyphen/>
        <w:t>ны. Так вместо толстой доски с закруглением с одной стороны я сделал рамку (рис. 1} из тонких досок - толщиной до 20 мм, у которой продоль</w:t>
        <w:softHyphen/>
        <w:t>ные стороны выполнены закругленными по радиу</w:t>
        <w:softHyphen/>
        <w:t>су 60-70 см. На закругле</w:t>
        <w:softHyphen/>
        <w:t>ние прибивается гвоздя</w:t>
        <w:softHyphen/>
        <w:t>ми длиной 10 мм, диаме</w:t>
        <w:softHyphen/>
        <w:t>тром до 1 мм на расстоя</w:t>
        <w:softHyphen/>
        <w:t>нии друг от друга 10-15 мм трехслойная фанера, абсолютно ровная, без сучков, трещин и выщербин. Так, чтобы головки гвоздей были немножко утоплены. С противопо</w:t>
        <w:softHyphen/>
        <w:t>ложной стороны приби</w:t>
        <w:softHyphen/>
        <w:t xml:space="preserve">вается вдоль рамки </w:t>
      </w:r>
      <w:r>
        <w:rPr>
          <w:bCs/>
        </w:rPr>
        <w:t>бру</w:t>
      </w:r>
      <w:r>
        <w:rPr/>
        <w:t>сок 40 х 20 мм, являю</w:t>
        <w:softHyphen/>
        <w:t>щийся ручкой при пользовании приспособлени</w:t>
        <w:softHyphen/>
        <w:t>ем, которое в дальней</w:t>
        <w:softHyphen/>
        <w:t>шем будем называть шаблоном для изготов</w:t>
        <w:softHyphen/>
        <w:t>ления восковых блинов или просто шаблоном. Шаблон вчерне готов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915</wp:posOffset>
            </wp:positionV>
            <wp:extent cx="2924175" cy="3152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нужно покрыть его олифой несколько раз с последующей про</w:t>
        <w:softHyphen/>
        <w:t>сушкой и внутри нало</w:t>
        <w:softHyphen/>
        <w:t>жить 1 -2 слоя краски так, чтобы при погружении в воск последний не мог просочиться во внутрен</w:t>
        <w:softHyphen/>
        <w:t>нюю плоскость. Наруж</w:t>
        <w:softHyphen/>
        <w:t>ную же поверхность фанеры шаблона необходимо хо</w:t>
        <w:softHyphen/>
        <w:t>рошо отшлифовать наж</w:t>
        <w:softHyphen/>
        <w:t>дачной шкуркой.</w:t>
      </w:r>
    </w:p>
    <w:p>
      <w:pPr>
        <w:pStyle w:val="Normal"/>
        <w:ind w:firstLine="567"/>
        <w:rPr/>
      </w:pPr>
      <w:r>
        <w:rPr/>
        <w:t>Воск я разогревал на двухкомфорочной элект</w:t>
        <w:softHyphen/>
        <w:t>роплите в ванне, разме</w:t>
        <w:softHyphen/>
        <w:t>ры которой указаны вы</w:t>
        <w:softHyphen/>
        <w:t>ше. Она на 2/3 высоты за</w:t>
        <w:softHyphen/>
        <w:t>полняется водой, затем закладывается воск с та</w:t>
        <w:softHyphen/>
        <w:t>ким расчетом, чтобы жидкость не достигала 1 см до кромки ванны. Ра</w:t>
        <w:softHyphen/>
        <w:t>зогрев воска произво</w:t>
        <w:softHyphen/>
        <w:t>дится не только до пол</w:t>
        <w:softHyphen/>
        <w:t>ного превращения его в жидкое состояние, но и до закипания воды. По</w:t>
        <w:softHyphen/>
        <w:t>сле этого электроплита выключается, а возник</w:t>
        <w:softHyphen/>
        <w:t>шие хотя бы в небольшом количестве воздушные пузырьки устраняются сдвиганием их неболь</w:t>
        <w:softHyphen/>
        <w:t>шой фанеркой (10 х 15 см} к торцевой стенке ванны и оказываются на этой фанерке.</w:t>
      </w:r>
    </w:p>
    <w:p>
      <w:pPr>
        <w:pStyle w:val="Normal"/>
        <w:rPr/>
      </w:pPr>
      <w:r>
        <w:rPr>
          <w:i/>
        </w:rPr>
        <w:t xml:space="preserve">Рис. 1. Шаблон для </w:t>
      </w:r>
      <w:r>
        <w:rPr>
          <w:i/>
          <w:iCs/>
        </w:rPr>
        <w:t>получения восковых блинов</w:t>
      </w:r>
    </w:p>
    <w:p>
      <w:pPr>
        <w:pStyle w:val="Normal"/>
        <w:shd w:fill="FFFFFF" w:val="clear"/>
        <w:spacing w:before="118" w:after="0"/>
        <w:rPr/>
      </w:pPr>
      <w:r>
        <w:rPr/>
        <w:t>Оставлять воздушные пузырьки на поверхности воска нель</w:t>
        <w:softHyphen/>
        <w:t>зя, т.к. они будут включе</w:t>
        <w:softHyphen/>
        <w:t>ны в него при обмакивании шаблона и в дальней</w:t>
        <w:softHyphen/>
        <w:t>шем при прессовании во</w:t>
        <w:softHyphen/>
        <w:t>щины приведут к ее бра</w:t>
        <w:softHyphen/>
        <w:t>ку Но, поскольку воздуш</w:t>
        <w:softHyphen/>
        <w:t>ные пузырьки возникают только при кипении, большой проблемы с их устранением не возника</w:t>
        <w:softHyphen/>
        <w:t>ет, несмотря на то, что электроплиту приходится периодически включать на короткое время для поддержания у воска та</w:t>
        <w:softHyphen/>
        <w:t>кого жидкого состояния, при котором не образу</w:t>
        <w:softHyphen/>
        <w:t>ется волнистости поверхности блина, а из</w:t>
        <w:softHyphen/>
        <w:t>лишки его быстро стека</w:t>
        <w:softHyphen/>
        <w:t>ют при повороте шабло</w:t>
        <w:softHyphen/>
        <w:t>на, находящегося в ванне в горизонтальном поло</w:t>
        <w:softHyphen/>
        <w:t>жении, в вертикальное. Появление незначитель</w:t>
        <w:softHyphen/>
        <w:t>ной волнистости воско</w:t>
        <w:softHyphen/>
        <w:t>вого блина свидетельст</w:t>
        <w:softHyphen/>
        <w:t xml:space="preserve">вует о том, что </w:t>
      </w:r>
      <w:r>
        <w:rPr>
          <w:b/>
          <w:lang w:val="en-US"/>
        </w:rPr>
        <w:t>t</w:t>
      </w:r>
      <w:r>
        <w:rPr>
          <w:b/>
        </w:rPr>
        <w:t>°</w:t>
      </w:r>
      <w:r>
        <w:rPr/>
        <w:t xml:space="preserve"> воска следует вновь повысить, то есть включить элект</w:t>
        <w:softHyphen/>
        <w:t xml:space="preserve">роплиту на 2-3 минуты, при </w:t>
      </w:r>
      <w:r>
        <w:rPr>
          <w:lang w:val="en-US"/>
        </w:rPr>
        <w:t>I</w:t>
      </w:r>
      <w:r>
        <w:rPr/>
        <w:t xml:space="preserve"> ступени нагрева. Моменты выключения ее тоже не трудно уловить, т.к. перед закипанием возникает характерный шипящий звук. Это сиг</w:t>
        <w:softHyphen/>
        <w:t>нал «Выключи!»</w:t>
      </w:r>
    </w:p>
    <w:p>
      <w:pPr>
        <w:pStyle w:val="Normal"/>
        <w:shd w:fill="FFFFFF" w:val="clear"/>
        <w:ind w:firstLine="567"/>
        <w:rPr/>
      </w:pPr>
      <w:r>
        <w:rPr/>
        <w:t>Перед изготовлением восковых блинов шаблон должен быть прогрет ми</w:t>
        <w:softHyphen/>
        <w:t xml:space="preserve">нимум до комнатной </w:t>
      </w:r>
      <w:r>
        <w:rPr>
          <w:b/>
          <w:lang w:val="en-US"/>
        </w:rPr>
        <w:t>t</w:t>
      </w:r>
      <w:r>
        <w:rPr>
          <w:b/>
        </w:rPr>
        <w:t>°</w:t>
      </w:r>
      <w:r>
        <w:rPr/>
        <w:t>, но лучше до 50-60</w:t>
      </w:r>
      <w:r>
        <w:rPr>
          <w:b/>
        </w:rPr>
        <w:t>°</w:t>
      </w:r>
      <w:r>
        <w:rPr/>
        <w:t>, В дальнейшем этот подогрев поддерживается наслаи</w:t>
        <w:softHyphen/>
        <w:t>вающимся на шаблон го</w:t>
        <w:softHyphen/>
        <w:t>рячим воском.</w:t>
      </w:r>
    </w:p>
    <w:p>
      <w:pPr>
        <w:pStyle w:val="Normal"/>
        <w:shd w:fill="FFFFFF" w:val="clear"/>
        <w:ind w:firstLine="567"/>
        <w:rPr/>
      </w:pPr>
      <w:r>
        <w:rPr/>
        <w:t>Чтобы восковой блин хорошо снимался с шаб</w:t>
        <w:softHyphen/>
        <w:t>лона, перед обмакиванием его в воск необходимо на фанеру нанести тон</w:t>
        <w:softHyphen/>
        <w:t>кий слой оливкового мас</w:t>
        <w:softHyphen/>
        <w:t>ла, достаточно несколь</w:t>
        <w:softHyphen/>
        <w:t>ких капель. Это делается каждый раз перед полу</w:t>
        <w:softHyphen/>
        <w:t>чением очередного бли</w:t>
        <w:softHyphen/>
        <w:t>на. Особенно тщательно промазываются кромки фанеры шабло</w:t>
        <w:softHyphen/>
        <w:t>на в местах крепления ее к бокови</w:t>
        <w:softHyphen/>
        <w:t>нам рамки. Я использую для этого куриное кры</w:t>
        <w:softHyphen/>
        <w:t>лышко, погружая его в масло не более чем на 1 см, но можно смазывать и кисточкой.</w:t>
      </w:r>
    </w:p>
    <w:p>
      <w:pPr>
        <w:pStyle w:val="Normal"/>
        <w:shd w:fill="FFFFFF" w:val="clear"/>
        <w:ind w:firstLine="567"/>
        <w:rPr/>
      </w:pPr>
      <w:r>
        <w:rPr/>
        <w:t>Окунать шаблон в рас</w:t>
        <w:softHyphen/>
        <w:t>топленный воск следует не весь сразу, а начиная с одной торцевой его сто</w:t>
        <w:softHyphen/>
        <w:t>роны и как бы перекаты</w:t>
        <w:softHyphen/>
        <w:t>вая по восковой поверх</w:t>
        <w:softHyphen/>
        <w:t>ности ванны, а заканчи</w:t>
        <w:softHyphen/>
        <w:t>вать обмахивание у дру</w:t>
        <w:softHyphen/>
        <w:t>гой торцевой стороны. Затем шаблон несколько секунд держится над ван</w:t>
        <w:softHyphen/>
        <w:t>ной вертикально, чтобы стекли излишки воска и его тонкий слой застыл.</w:t>
      </w:r>
    </w:p>
    <w:p>
      <w:pPr>
        <w:pStyle w:val="Normal"/>
        <w:shd w:fill="FFFFFF" w:val="clear"/>
        <w:ind w:firstLine="567"/>
        <w:rPr/>
      </w:pPr>
      <w:r>
        <w:rPr/>
        <w:t>Цвет блина в это вре</w:t>
        <w:softHyphen/>
        <w:t>мя становится белым. И шаблон вторично обма</w:t>
        <w:softHyphen/>
        <w:t>кивается в воск, погружа</w:t>
        <w:softHyphen/>
        <w:t>ясь в него на толщину фа</w:t>
        <w:softHyphen/>
        <w:t>неры, но уже другой тор</w:t>
        <w:softHyphen/>
        <w:t>цевой стороной, «прока</w:t>
        <w:softHyphen/>
        <w:t>тываясь» по воску ванны всей поверхностью фанеры. Такое обмакивание шаблона производится 3 раза, Этого вполне до</w:t>
        <w:softHyphen/>
        <w:t>статочно, чтобы получил</w:t>
        <w:softHyphen/>
        <w:t>ся восковой блин немно</w:t>
        <w:softHyphen/>
        <w:t>го толще 1 мм. После шаблон с несколько от</w:t>
        <w:softHyphen/>
        <w:t>вердевшим воском на фанере переносится в ванну с холодной водой.</w:t>
      </w:r>
    </w:p>
    <w:p>
      <w:pPr>
        <w:pStyle w:val="Normal"/>
        <w:shd w:fill="FFFFFF" w:val="clear"/>
        <w:ind w:firstLine="567"/>
        <w:rPr/>
      </w:pPr>
      <w:r>
        <w:rPr/>
        <w:t xml:space="preserve">Для </w:t>
      </w:r>
      <w:r>
        <w:rPr>
          <w:bCs/>
        </w:rPr>
        <w:t xml:space="preserve">охлаждения </w:t>
      </w:r>
      <w:r>
        <w:rPr/>
        <w:t>буду</w:t>
        <w:softHyphen/>
        <w:t xml:space="preserve">щего воскового блина я использую алюминиевую ванну размером 670 х 370 х 120 мм. Так же, как и в </w:t>
      </w:r>
      <w:r>
        <w:rPr>
          <w:bCs/>
        </w:rPr>
        <w:t xml:space="preserve">воске, </w:t>
      </w:r>
      <w:r>
        <w:rPr/>
        <w:t>шаблон «прокаты</w:t>
        <w:softHyphen/>
        <w:t>вается» 3 раза по поверх</w:t>
        <w:softHyphen/>
        <w:t>ности воды, а затем поме</w:t>
        <w:softHyphen/>
        <w:t>щается на стол для снятия блина. Сначала ножом срезается воск по кром</w:t>
        <w:softHyphen/>
        <w:t>кам (по периметру) шаб</w:t>
        <w:softHyphen/>
        <w:t>лона, и лист частично от</w:t>
        <w:softHyphen/>
        <w:t>деляется (отслаивается) от торцевой стороны, подхватывается руками и снимается. Но при этом восковой блин может не</w:t>
        <w:softHyphen/>
        <w:t>много растянуться и бу</w:t>
        <w:softHyphen/>
        <w:t>дет иметь поверхность, располагающуюся не строго в одной плоскости, что нежелательно. Для ус</w:t>
        <w:softHyphen/>
        <w:t xml:space="preserve">транения этого </w:t>
      </w:r>
      <w:r>
        <w:rPr>
          <w:bCs/>
        </w:rPr>
        <w:t>неболь</w:t>
        <w:softHyphen/>
        <w:t xml:space="preserve">шого </w:t>
      </w:r>
      <w:r>
        <w:rPr/>
        <w:t>недостатка я при</w:t>
        <w:softHyphen/>
        <w:t xml:space="preserve">способился снимать блин обычным пчеловодным ножом для </w:t>
      </w:r>
      <w:r>
        <w:rPr>
          <w:bCs/>
        </w:rPr>
        <w:t xml:space="preserve">удаления </w:t>
      </w:r>
      <w:r>
        <w:rPr/>
        <w:t>забруса. Подводя нож под воск с одной торцевой стороны, отделяю лист от шаблона до половины его ширины. Затем точно таким же образом провожу : нож под второй частью блина. При этом восковой лист без каких-либо из</w:t>
        <w:softHyphen/>
        <w:t>менений формы легко снимается с шаблона.</w:t>
      </w:r>
    </w:p>
    <w:p>
      <w:pPr>
        <w:pStyle w:val="Normal"/>
        <w:shd w:fill="FFFFFF" w:val="clear"/>
        <w:ind w:firstLine="567"/>
        <w:rPr/>
      </w:pPr>
      <w:r>
        <w:rPr/>
        <w:t>Приспособление для прессования вощины я сделал, как и С. Криво</w:t>
        <w:softHyphen/>
        <w:t>шей - направляющие шпильки разместил по 2 шт. с каждой из сторон верхней плиты так, чтобы она не могла сдвинуться ни на миллиметр ни в од</w:t>
        <w:softHyphen/>
        <w:t>ном направлении, пред</w:t>
        <w:softHyphen/>
        <w:t>варительно совместив и поместив между плитами резиновые матрицы. Это экономит время на уста</w:t>
        <w:softHyphen/>
        <w:t>новку верхней плиты, что важно, так как подогре</w:t>
        <w:softHyphen/>
        <w:t>тый восковой блин быст</w:t>
        <w:softHyphen/>
        <w:t>ро остывает, твердеет и хуже пропечатывается. Верхняя плита пресса точно из такой же по тол</w:t>
        <w:softHyphen/>
        <w:t>щине фанеры, а нижняя из трех слоев досок тол</w:t>
        <w:softHyphen/>
        <w:t>щиной 20 мм, склеенных при взаимно перпендику</w:t>
        <w:softHyphen/>
        <w:t>лярном расположении одного слоя по отноше</w:t>
        <w:softHyphen/>
        <w:t>нию к следующему.</w:t>
      </w:r>
    </w:p>
    <w:p>
      <w:pPr>
        <w:pStyle w:val="Normal"/>
        <w:shd w:fill="FFFFFF" w:val="clear"/>
        <w:ind w:firstLine="567"/>
        <w:rPr/>
      </w:pPr>
      <w:r>
        <w:rPr/>
        <w:t>Прессование вощины провожу небольшим гид</w:t>
        <w:softHyphen/>
        <w:t xml:space="preserve">равлическим домкратом. Перед началом нижняя плита должна иметь </w:t>
      </w:r>
      <w:r>
        <w:rPr>
          <w:b/>
          <w:lang w:val="en-US"/>
        </w:rPr>
        <w:t>t</w:t>
      </w:r>
      <w:r>
        <w:rPr>
          <w:b/>
        </w:rPr>
        <w:t>°</w:t>
      </w:r>
      <w:r>
        <w:rPr/>
        <w:t xml:space="preserve">  не менее комнатной (20</w:t>
      </w:r>
      <w:r>
        <w:rPr>
          <w:b/>
        </w:rPr>
        <w:t>°</w:t>
      </w:r>
      <w:r>
        <w:rPr/>
        <w:t xml:space="preserve"> и выше), и резиновая матрица ее смазывается оливковым маслом, один раз для получения 3-4 вощин. Верхняя - нагре</w:t>
        <w:softHyphen/>
        <w:t xml:space="preserve">вается в ванне с водой, имеющей </w:t>
      </w:r>
      <w:r>
        <w:rPr>
          <w:b/>
          <w:lang w:val="en-US"/>
        </w:rPr>
        <w:t>t</w:t>
      </w:r>
      <w:r>
        <w:rPr/>
        <w:t xml:space="preserve"> 50-60° С. Вос</w:t>
        <w:softHyphen/>
        <w:t>ковой блин тоже нагрева</w:t>
        <w:softHyphen/>
        <w:t xml:space="preserve">ется в воде с такой же </w:t>
      </w:r>
      <w:r>
        <w:rPr>
          <w:b/>
          <w:lang w:val="en-US"/>
        </w:rPr>
        <w:t>t</w:t>
      </w:r>
      <w:r>
        <w:rPr>
          <w:b/>
        </w:rPr>
        <w:t>°</w:t>
      </w:r>
      <w:r>
        <w:rPr/>
        <w:t>, но в другой ванне и быст</w:t>
        <w:softHyphen/>
        <w:t>ро укладывается на ни</w:t>
        <w:softHyphen/>
        <w:t>жнюю резиновую матри</w:t>
        <w:softHyphen/>
        <w:t>цу, чтобы не успел остыть и отвердеть, накрывает</w:t>
        <w:softHyphen/>
        <w:t>ся верхней плитой и сжи</w:t>
        <w:softHyphen/>
        <w:t>мается домкратом.  При снятии его вощина хоро</w:t>
        <w:softHyphen/>
        <w:t>шо отделяется от нижней матрицы, смазанной рас</w:t>
        <w:softHyphen/>
        <w:t>тительным маслом и ос</w:t>
        <w:softHyphen/>
        <w:t>тается на верхней плите, где смазкой является только вода.</w:t>
      </w:r>
    </w:p>
    <w:p>
      <w:pPr>
        <w:pStyle w:val="Normal"/>
        <w:shd w:fill="FFFFFF" w:val="clear"/>
        <w:ind w:firstLine="567"/>
        <w:rPr/>
      </w:pPr>
      <w:r>
        <w:rPr/>
        <w:t>Изготовив небольшую партию вощины, я обна</w:t>
        <w:softHyphen/>
        <w:t xml:space="preserve">ружил дефект - неполное отпечатывание основания будущих пчелиных ячеек по краям </w:t>
      </w:r>
      <w:r>
        <w:rPr>
          <w:bCs/>
        </w:rPr>
        <w:t xml:space="preserve">вощины. </w:t>
      </w:r>
      <w:r>
        <w:rPr/>
        <w:t>Испра</w:t>
        <w:softHyphen/>
        <w:t>вить это можно двумя способами, обеспечив постоянный подогрев ни</w:t>
        <w:softHyphen/>
        <w:t>жней матрицы (плиты) или установив на верх</w:t>
        <w:softHyphen/>
        <w:t xml:space="preserve">нюю плиту под домкрат металлическую </w:t>
      </w:r>
      <w:r>
        <w:rPr>
          <w:bCs/>
        </w:rPr>
        <w:t xml:space="preserve">пластину </w:t>
      </w:r>
      <w:r>
        <w:rPr/>
        <w:t>толщиной 4-5 мм с реб</w:t>
        <w:softHyphen/>
        <w:t>рами жесткости до 5 мм, соответствующую разме</w:t>
        <w:softHyphen/>
        <w:t>ру вощины, и увеличив давление домкрата.</w:t>
      </w:r>
    </w:p>
    <w:p>
      <w:pPr>
        <w:pStyle w:val="Normal"/>
        <w:shd w:fill="FFFFFF" w:val="clear"/>
        <w:ind w:firstLine="567"/>
        <w:rPr/>
      </w:pPr>
      <w:r>
        <w:rPr/>
        <w:t xml:space="preserve">Я </w:t>
      </w:r>
      <w:r>
        <w:rPr>
          <w:bCs/>
        </w:rPr>
        <w:t xml:space="preserve">пошел </w:t>
      </w:r>
      <w:r>
        <w:rPr>
          <w:iCs/>
        </w:rPr>
        <w:t xml:space="preserve">по </w:t>
      </w:r>
      <w:r>
        <w:rPr/>
        <w:t xml:space="preserve">второму </w:t>
      </w:r>
      <w:r>
        <w:rPr>
          <w:bCs/>
        </w:rPr>
        <w:t xml:space="preserve">пути, </w:t>
      </w:r>
      <w:r>
        <w:rPr/>
        <w:t>качество отпечат</w:t>
        <w:softHyphen/>
        <w:t xml:space="preserve">ков ячеек на </w:t>
      </w:r>
      <w:r>
        <w:rPr>
          <w:bCs/>
        </w:rPr>
        <w:t xml:space="preserve">вощине </w:t>
      </w:r>
      <w:r>
        <w:rPr/>
        <w:t>улучшилось.</w:t>
      </w:r>
    </w:p>
    <w:p>
      <w:pPr>
        <w:pStyle w:val="Normal"/>
        <w:ind w:firstLine="567"/>
        <w:rPr/>
      </w:pPr>
      <w:r>
        <w:rPr/>
        <w:t>Уважаемая редакция! Обратил внимание на то, что авторы нередко по</w:t>
        <w:softHyphen/>
        <w:t>мещая материал по како</w:t>
        <w:softHyphen/>
        <w:t>му-то вопросу, неосо</w:t>
        <w:softHyphen/>
        <w:t>знанно выпускают из по</w:t>
        <w:softHyphen/>
        <w:t xml:space="preserve">ля зрения </w:t>
      </w:r>
      <w:r>
        <w:rPr>
          <w:bCs/>
        </w:rPr>
        <w:t xml:space="preserve">«мелочи», </w:t>
      </w:r>
      <w:r>
        <w:rPr/>
        <w:t>что не дает понять суть мате</w:t>
        <w:softHyphen/>
        <w:t>риала. И это очень обид</w:t>
        <w:softHyphen/>
        <w:t>но, когда из-за неуказан</w:t>
        <w:softHyphen/>
        <w:t>ной мелочи не восприни</w:t>
        <w:softHyphen/>
        <w:t>мается порой очень хо</w:t>
        <w:softHyphen/>
        <w:t>рошее предложени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05:00Z</dcterms:created>
  <dc:creator>Voka</dc:creator>
  <dc:description/>
  <cp:keywords/>
  <dc:language>en-US</dc:language>
  <cp:lastModifiedBy>Voka</cp:lastModifiedBy>
  <dcterms:modified xsi:type="dcterms:W3CDTF">2008-04-16T06:20:00Z</dcterms:modified>
  <cp:revision>1</cp:revision>
  <dc:subject/>
  <dc:title>ПР №6 2007г</dc:title>
</cp:coreProperties>
</file>